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  <w:u w:val="single"/>
        </w:rPr>
        <w:t>01/74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ít na vědomí 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127"/>
        <w:jc w:val="both"/>
        <w:rPr>
          <w:sz w:val="24"/>
        </w:rPr>
      </w:pPr>
      <w:r>
        <w:rPr>
          <w:sz w:val="24"/>
        </w:rPr>
        <w:t>03/58</w:t>
        <w:tab/>
        <w:tab/>
        <w:t xml:space="preserve">Zpráva o požární bezpečnosti v obci </w:t>
      </w:r>
    </w:p>
    <w:p>
      <w:pPr>
        <w:pStyle w:val="Import3"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Dokumentace zdolávání požárů (DZP) důležitých objektů obce 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28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11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2127"/>
        <w:jc w:val="both"/>
        <w:rPr/>
      </w:pPr>
      <w:r>
        <w:rPr>
          <w:rFonts w:cs="Times New Roman" w:ascii="Times New Roman" w:hAnsi="Times New Roman"/>
        </w:rPr>
        <w:t>09/59</w:t>
        <w:tab/>
        <w:tab/>
        <w:t>Stavba holobytu – skladovacích prostor v obci Albrechtice</w:t>
      </w:r>
    </w:p>
    <w:p>
      <w:pPr>
        <w:pStyle w:val="Normal"/>
        <w:ind w:left="7799" w:hanging="0"/>
        <w:jc w:val="both"/>
        <w:rPr>
          <w:sz w:val="24"/>
        </w:rPr>
      </w:pPr>
      <w:r>
        <w:rPr>
          <w:sz w:val="24"/>
        </w:rPr>
        <w:t>(RO 05/48)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ředložení návrhu pořadí realizace etap přestavby objektu č.p. 547 a termín jejich zahájení v 2.pololetí roku 2005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9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60</w:t>
        <w:tab/>
        <w:tab/>
        <w:tab/>
        <w:tab/>
        <w:t>Vodovod – osada Klepoč</w:t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hájení jednání se zástupci společnosti SmVaK   Ostrava a.s. o finanční spoluúčasti na rekonstrukci vodovodního řad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09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3540" w:hanging="2832"/>
        <w:jc w:val="both"/>
        <w:rPr>
          <w:sz w:val="24"/>
        </w:rPr>
      </w:pPr>
      <w:r>
        <w:rPr>
          <w:sz w:val="24"/>
        </w:rPr>
        <w:t>16/62</w:t>
        <w:tab/>
        <w:t>Majetkoprávní vypořádání pozemku p.č. 739/14 v k. ú. Albrechtice u Č. Těšína</w:t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>odložení projednání bezúplatného převodu pozemku p.č. 739/14 v k.ú. Albrechtice u Českého Těšína o výměře 35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 majetku Obce Albrechtice do vlastnictví Moravskoslezského kraje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51" w:firstLine="349"/>
        <w:rPr>
          <w:sz w:val="24"/>
        </w:rPr>
      </w:pPr>
      <w:r>
        <w:rPr>
          <w:sz w:val="24"/>
        </w:rPr>
        <w:t>(ZODP.: TAJ.,  T.:10/2005)</w:t>
        <w:tab/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2835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04/73</w:t>
        <w:tab/>
        <w:t xml:space="preserve">          Hřiště v zahradě Základní školy a Mateřské školy s polským </w:t>
        <w:tab/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2835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jazykem vyučovacím</w:t>
      </w:r>
    </w:p>
    <w:p>
      <w:pPr>
        <w:pStyle w:val="Import4"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2835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390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dnání bezúplatného převodu pozemků p.č. 142, 1114/11, </w:t>
        <w:tab/>
        <w:t xml:space="preserve">1114/14, 1114/17, 1114/18, vše v k.ú. Albrechtice u Českého </w:t>
        <w:tab/>
        <w:t xml:space="preserve">Těšína, se zástupci Úřadu pro zastupování státu ve věcech </w:t>
        <w:tab/>
        <w:t>majetkových</w:t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left" w:pos="-1620" w:leader="none"/>
          <w:tab w:val="left" w:pos="-426" w:leader="none"/>
          <w:tab w:val="left" w:pos="2835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354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ab/>
        <w:tab/>
        <w:tab/>
        <w:tab/>
        <w:tab/>
        <w:t xml:space="preserve">      (ZODP.: TAJ.,  T.: 09/0005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06/73</w:t>
        <w:tab/>
        <w:tab/>
        <w:tab/>
        <w:t xml:space="preserve">Propojení místních částí obce Albrechtice: Pardubice – Střed </w:t>
      </w:r>
    </w:p>
    <w:p>
      <w:pPr>
        <w:pStyle w:val="Zkladntext2"/>
        <w:rPr/>
      </w:pPr>
      <w:r>
        <w:rPr/>
        <w:tab/>
        <w:tab/>
        <w:tab/>
        <w:tab/>
        <w:tab/>
        <w:tab/>
        <w:tab/>
        <w:tab/>
        <w:tab/>
        <w:tab/>
        <w:t>(RO 09/69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vyčíslení nákladů na realizaci a projekční přípravu stavby pozemní komunikace ve variantním řešení (pozemní komunikace nebo chodník) u jiných zpracovatelů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ab/>
        <w:tab/>
        <w:tab/>
        <w:tab/>
        <w:tab/>
        <w:t xml:space="preserve">      (ZODP.: TAJ.,  T.: 10/2005)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2/74</w:t>
        <w:tab/>
        <w:t>Příprava návrhu rozpočtu Obce Albrechtice na rok 2006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ředložit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/>
      </w:pPr>
      <w:r>
        <w:rPr>
          <w:sz w:val="24"/>
        </w:rPr>
        <w:t xml:space="preserve">návrh rozpočtu Obce Albrechtice na rok 2006 Kontrolnímu výboru, Finančnímu výboru a Výboru pro národnostní menšiny k projednání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tanovit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360"/>
        <w:rPr>
          <w:sz w:val="24"/>
        </w:rPr>
      </w:pPr>
      <w:r>
        <w:rPr>
          <w:sz w:val="24"/>
        </w:rPr>
        <w:t xml:space="preserve">termín předložení písemných připomínek k návrhu rozpočtu do 31.10.2005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.,  T.: 23.9.200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3/74</w:t>
        <w:tab/>
        <w:t>Odměny členům výborů Zastupitelstv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schválit odměny pro fyzické osoby, které jsou členy výborů zastupitelstva obce a nejsou členy zastupitelstva, za výkon funkce člena výboru dle písemné přílohy.</w:t>
      </w:r>
    </w:p>
    <w:p>
      <w:pPr>
        <w:pStyle w:val="TextBodyIndent"/>
        <w:rPr/>
      </w:pPr>
      <w:r>
        <w:rPr/>
        <w:tab/>
        <w:tab/>
        <w:tab/>
        <w:tab/>
        <w:tab/>
        <w:t>(ZODP.: TAJ.,  T.: 30.9.2005)</w:t>
      </w:r>
    </w:p>
    <w:p>
      <w:pPr>
        <w:pStyle w:val="TextBodyIndent"/>
        <w:rPr/>
      </w:pPr>
      <w:r>
        <w:rPr/>
      </w:r>
    </w:p>
    <w:p>
      <w:pPr>
        <w:pStyle w:val="Import4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04/74   Ocenění dárců krve za bezpříspěvkové dárcovství</w:t>
      </w:r>
    </w:p>
    <w:p>
      <w:pPr>
        <w:pStyle w:val="Import4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Rada obce Albrechtice rozhodla: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1.  schválit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>poskytnutí finanční odměny za dosažené ocenění za bezpříspěvkové dárcovství krve v roce 2004: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v částce 300,-Kč 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míru Jableckému</w:t>
        <w:tab/>
        <w:t xml:space="preserve"> </w:t>
        <w:tab/>
        <w:t>bytem Albrechtice</w:t>
      </w:r>
    </w:p>
    <w:p>
      <w:pPr>
        <w:pStyle w:val="TextBody"/>
        <w:rPr/>
      </w:pPr>
      <w:r>
        <w:rPr/>
        <w:tab/>
      </w:r>
      <w:r>
        <w:rPr>
          <w:i w:val="false"/>
        </w:rPr>
        <w:t>- v částce 500,-Kč: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</w:rPr>
        <w:tab/>
        <w:tab/>
        <w:t>Rudolfu Chnúrikovi</w:t>
        <w:tab/>
        <w:tab/>
        <w:t>bytem Albrechtice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ab/>
        <w:tab/>
        <w:t>Zdenkovi Kretovi</w:t>
        <w:tab/>
        <w:tab/>
        <w:t xml:space="preserve">bytem Albrechtice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ab/>
        <w:tab/>
        <w:t>Davidovi Gajdaczovi</w:t>
        <w:tab/>
        <w:tab/>
        <w:t>bytem Albrechtice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ab/>
        <w:tab/>
        <w:t>Davidovi Nožičkovi</w:t>
        <w:tab/>
        <w:tab/>
        <w:t>bytem Albrechtice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ab/>
        <w:t>- v částce 1.000,-Kč: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ab/>
        <w:tab/>
        <w:t xml:space="preserve">Miroslavovi Ondrušovi </w:t>
        <w:tab/>
        <w:t>bytem Albrechtice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ab/>
        <w:tab/>
        <w:t>Martinovi Rzymankovi</w:t>
        <w:tab/>
        <w:t>bytem Albrechtice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ab/>
        <w:tab/>
        <w:t>Jaroslavovi Macháčkovi</w:t>
        <w:tab/>
        <w:t>bytem Albrechtice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ab/>
        <w:tab/>
        <w:t>Milanovi Palarczykovi</w:t>
        <w:tab/>
        <w:t>bytem Albrechtice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ab/>
        <w:tab/>
        <w:t>Jaroslavovi Šimovi</w:t>
        <w:tab/>
        <w:tab/>
        <w:t>bytem Albrechtice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ab/>
        <w:tab/>
        <w:t>Jozefovi  Šlampiakovi</w:t>
        <w:tab/>
        <w:t>bytem Albrechtice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ab/>
        <w:t xml:space="preserve">- v částce 1 500,-Kč: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ab/>
        <w:tab/>
        <w:t>Jaroslavovi Labajovi</w:t>
        <w:tab/>
        <w:tab/>
        <w:t>bytem Albrechtice</w:t>
      </w:r>
    </w:p>
    <w:p>
      <w:pPr>
        <w:pStyle w:val="TextBody"/>
        <w:rPr/>
      </w:pPr>
      <w:r>
        <w:rPr>
          <w:i w:val="false"/>
        </w:rPr>
        <w:t xml:space="preserve"> </w:t>
      </w:r>
      <w:r>
        <w:rPr>
          <w:i w:val="false"/>
        </w:rPr>
        <w:tab/>
        <w:tab/>
      </w:r>
      <w:r>
        <w:rPr>
          <w:i w:val="false"/>
          <w:sz w:val="20"/>
        </w:rPr>
        <w:t>(ml.)</w:t>
      </w:r>
    </w:p>
    <w:p>
      <w:pPr>
        <w:pStyle w:val="Normal"/>
        <w:rPr/>
      </w:pPr>
      <w:r>
        <w:rPr>
          <w:sz w:val="24"/>
        </w:rPr>
        <w:tab/>
        <w:tab/>
        <w:t>Bohuslavovi Kubišovi</w:t>
        <w:tab/>
        <w:t>bytem Albrecht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tanovit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termín přizvání jmenovaných občanů ke slavnostnímu   předání odměn v prostorách Obecního úřadu Albrechtice na 13.10.2005 v 16,00hod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ab/>
        <w:tab/>
        <w:tab/>
        <w:tab/>
        <w:tab/>
        <w:t>(ZODP.: TAJ.,  T.: 30.9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05/74</w:t>
        <w:tab/>
        <w:t xml:space="preserve">Dodatek </w:t>
      </w:r>
      <w:r>
        <w:rPr>
          <w:rFonts w:cs="Times New Roman" w:ascii="Times New Roman" w:hAnsi="Times New Roman"/>
          <w:u w:val="single"/>
        </w:rPr>
        <w:t>č.2 ke zřizovací listině ZŠ a MŠ s polským jazykem vyučovacím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doporučit 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708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upitelstvu obce Albrechtice schválit Dodatek č.2 ke zřizovací listině Základní školy a Mateřské školy s polským jazykem vyučovacím Albrechtice, Školní 11, okres Karviná, příspěvková organizace, dle písemné přílohy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/>
        <w:tab/>
        <w:tab/>
        <w:tab/>
        <w:tab/>
        <w:tab/>
        <w:t>(ZODP.: TAJ.,  T.: 30.9.2005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6/74</w:t>
        <w:tab/>
        <w:t xml:space="preserve">Žádost o povolení výjimky z minimálního počtu dětí pro mateřskou školu s polským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jazykem vyučovacím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</w:rPr>
      </w:pPr>
      <w:r>
        <w:rPr>
          <w:sz w:val="24"/>
        </w:rPr>
        <w:t>výjimku z počtu dětí v Základní škole  a Mateřské škole s polským jazykem vyučovacím Albrechtice, Školní 11, Albrechtice, okres Karviná, příspěvková organizace, dle písemné žádosti ředitelky  školy Mgr. Jolanty Kožusznikové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ab/>
        <w:tab/>
        <w:tab/>
        <w:tab/>
        <w:tab/>
        <w:t>(ZODP.: TAJ.,  T.: 19.9.2005)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/>
      </w:pPr>
      <w:r>
        <w:rPr>
          <w:u w:val="single"/>
        </w:rPr>
        <w:t>07/74</w:t>
        <w:tab/>
        <w:t>Souhlas s umístěním optického kabelu na sloupy veřejného osvětlení.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360" w:firstLine="348"/>
        <w:rPr/>
      </w:pPr>
      <w:r>
        <w:rPr/>
        <w:t xml:space="preserve">Rada obce Albrechtice rozhodla 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ind w:left="360" w:firstLine="348"/>
        <w:rPr/>
      </w:pPr>
      <w:r>
        <w:rPr/>
        <w:t xml:space="preserve">souhlasit 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  <w:t>s umístěním optického kabelu (k zajištění připojení k internetu) na sloupy veřejného osvětlení v majetku Obce Albrechtice na ul. Nádražní dle písemné žádosti společnosti SilesNet, s.r.o.  se sídlem Střelniční 28, 737 01 Český Těšín, dle fotografické příloh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>(ZODP.: TAJ.,  T.: 19.9.2005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u w:val="single"/>
        </w:rPr>
        <w:t>08/74</w:t>
        <w:tab/>
        <w:t>Informace o dlužných částkách na obecních bytech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  <w:u w:val="single"/>
        </w:rPr>
      </w:pPr>
      <w:r>
        <w:rPr>
          <w:sz w:val="24"/>
        </w:rPr>
        <w:t>informaci o dlužných částkách na obecních bytech dle písemné přílohy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/>
        <w:tab/>
        <w:tab/>
        <w:tab/>
        <w:tab/>
        <w:tab/>
        <w:t>(ZODP.: TAJ.,  T.: ihned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u w:val="single"/>
        </w:rPr>
        <w:t>09/74</w:t>
        <w:tab/>
        <w:t>Plán odpadového hospodářství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360" w:firstLine="348"/>
        <w:rPr/>
      </w:pPr>
      <w:r>
        <w:rPr/>
        <w:t xml:space="preserve">Rada obce Albrechtice rozhodla 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ind w:left="360" w:firstLine="348"/>
        <w:rPr/>
      </w:pPr>
      <w:r>
        <w:rPr/>
        <w:t xml:space="preserve">odložit 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ind w:left="708" w:hanging="0"/>
        <w:rPr/>
      </w:pPr>
      <w:r>
        <w:rPr/>
        <w:t>projednání návrhu Plánu odpadového hospodářství obce Albrechtice na schůzi rady obce dne 29.9.2005.</w:t>
      </w:r>
    </w:p>
    <w:p>
      <w:pPr>
        <w:pStyle w:val="TextBodyIndent"/>
        <w:rPr/>
      </w:pPr>
      <w:r>
        <w:rPr/>
        <w:tab/>
        <w:tab/>
        <w:tab/>
        <w:tab/>
        <w:tab/>
        <w:t>(ZODP.: TAJ.,  T.: 22.9.2005)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10/74</w:t>
        <w:tab/>
        <w:t>Žádost o umístění betonového žlabu podél místní komunikace ul. Rakovecká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360" w:firstLine="348"/>
        <w:rPr/>
      </w:pPr>
      <w:r>
        <w:rPr/>
        <w:t>Rada obce Albrechtice rozhodla: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vzít na vědomí 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1068" w:hanging="0"/>
        <w:rPr/>
      </w:pPr>
      <w:r>
        <w:rPr/>
        <w:t>žádost Josefa</w:t>
      </w:r>
      <w:r>
        <w:rPr>
          <w:color w:val="FF0000"/>
        </w:rPr>
        <w:t xml:space="preserve"> </w:t>
      </w:r>
      <w:r>
        <w:rPr/>
        <w:t>Firly bytem Abrechtice, o umístění betónových žlabů do příkopu místní komunikace ul. Rakovecká, pozemek p.č. 2426/1</w:t>
      </w:r>
      <w:r>
        <w:rPr>
          <w:color w:val="FF0000"/>
        </w:rPr>
        <w:t xml:space="preserve"> </w:t>
      </w:r>
      <w:r>
        <w:rPr/>
        <w:t>v k.ú. Albrechtice u Českého Těšína,</w:t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schválit 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1068" w:hanging="0"/>
        <w:rPr/>
      </w:pPr>
      <w:r>
        <w:rPr/>
        <w:t>provedení montáže snížených obrubníků u sjezdů a vstupů k rodinným domům č.p 557, 539, 414, 474 a 207</w:t>
      </w:r>
      <w:r>
        <w:rPr>
          <w:color w:val="FF0000"/>
        </w:rPr>
        <w:t xml:space="preserve"> </w:t>
      </w:r>
      <w:r>
        <w:rPr/>
        <w:t>na ul. Rakovecká</w:t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souhlasit 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firstLine="360"/>
        <w:rPr/>
      </w:pPr>
      <w:r>
        <w:rPr/>
        <w:t>s čerpáním finančních prostředků na stavbu z inv. akce č. 186 „Chodník ul. Životická“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>(ZODP.: TAJ.,  T.: ihned)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11/74</w:t>
        <w:tab/>
        <w:t xml:space="preserve">Odkanalizování místní části Zámostí 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>(RO 04/66, 05/69, 07/73)</w:t>
      </w:r>
    </w:p>
    <w:p>
      <w:pPr>
        <w:pStyle w:val="TextBodyIndent"/>
        <w:ind w:left="360" w:firstLine="348"/>
        <w:rPr/>
      </w:pPr>
      <w:r>
        <w:rPr/>
        <w:t>Rada obce Albrechtice rozhodla: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numPr>
          <w:ilvl w:val="0"/>
          <w:numId w:val="6"/>
        </w:numPr>
        <w:rPr>
          <w:u w:val="single"/>
        </w:rPr>
      </w:pPr>
      <w:r>
        <w:rPr/>
        <w:t xml:space="preserve">vzít na vědomí </w:t>
      </w:r>
    </w:p>
    <w:p>
      <w:pPr>
        <w:pStyle w:val="TextBodyIndent"/>
        <w:ind w:left="786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1146" w:hanging="0"/>
        <w:rPr/>
      </w:pPr>
      <w:r>
        <w:rPr/>
        <w:t xml:space="preserve">informaci o přípravě dokumentace  pro územní řízení akce „Splašková kanalizace obce Albrechtice m.č. Zámostí“ </w:t>
      </w:r>
    </w:p>
    <w:p>
      <w:pPr>
        <w:pStyle w:val="TextBodyIndent"/>
        <w:ind w:left="786" w:firstLine="36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6"/>
        </w:numPr>
        <w:rPr>
          <w:u w:val="single"/>
        </w:rPr>
      </w:pPr>
      <w:r>
        <w:rPr/>
        <w:t xml:space="preserve">uložit </w:t>
      </w:r>
    </w:p>
    <w:p>
      <w:pPr>
        <w:pStyle w:val="TextBodyIndent"/>
        <w:ind w:left="786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1146" w:hanging="0"/>
        <w:rPr>
          <w:u w:val="single"/>
        </w:rPr>
      </w:pPr>
      <w:r>
        <w:rPr/>
        <w:t xml:space="preserve">provést změnu návrhu trasy splaškové kanalizace ve variantním řešení v m.č. Zámostí a v lokalitě nad hřištěm  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ab/>
        <w:tab/>
        <w:tab/>
        <w:tab/>
        <w:tab/>
        <w:t>(ZODP.: TAJ.,  T.: ihned)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2/74</w:t>
        <w:tab/>
        <w:t xml:space="preserve">Žádost o bezplatný pronájem sálu v Dělnickém domě v Albrechticích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žádost Základní školy Albrechtice o bezplatný pronájem sálu v Dělnickém domě v Albrechticích u příležitosti konání divadelního představen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latný pronájem sálu v Dělnickém domě dne 5.10.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ihne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3/74</w:t>
        <w:tab/>
        <w:t>Zápis z jednání Komise sociální a zdravotní a Kontrolního výboru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84" w:firstLine="424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284" w:firstLine="42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06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zápis Komise sociální a zdravot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zápis Kontrolního výboru</w:t>
      </w:r>
    </w:p>
    <w:p>
      <w:pPr>
        <w:pStyle w:val="Normal"/>
        <w:ind w:left="178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1063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připravit návrhy obecně závazných vyhlášek k udržování pořádku na veřejném prostranství a ke stanovení podmínek k pořádání kulturních a sportovních akcí v obci Albrechtice na základě podnětu člena Zastupitelstva obce Albrechtice (v souladu se z.č. 128/2000 Sb., o obcích, v platném znění) doručeného na podatelnu OÚ Albrechtice dne 14.9.2005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ihned)</w:t>
      </w:r>
    </w:p>
    <w:p>
      <w:pPr>
        <w:pStyle w:val="Normal"/>
        <w:ind w:left="106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360" w:hanging="360"/>
        <w:rPr>
          <w:u w:val="single"/>
        </w:rPr>
      </w:pPr>
      <w:r>
        <w:rPr>
          <w:u w:val="single"/>
        </w:rPr>
        <w:t>14/74</w:t>
        <w:tab/>
        <w:t>Kontrola Obecního úřadu Albrechtice – stavebního úřadu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nformaci starosty o kontrole dodržování zákonnosti při vydávání rozhodnutí a opatření Obecního úřadu Albrechtice odboru stavebního úřadu provedené dne 13.9.2005 Krajským úřadem Moravskoslezského kraje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ihned)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15.9.2005 zapsala: Ing. Jarmila Ciupová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15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>Ing. Vladislav Šipula</w:t>
        <w:tab/>
        <w:tab/>
        <w:tab/>
        <w:tab/>
        <w:tab/>
        <w:tab/>
        <w:t xml:space="preserve">   Ing. Pavel Santarius, Ph.D.</w:t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</w:rPr>
        <w:tab/>
        <w:t xml:space="preserve">              starosta  </w:t>
        <w:tab/>
        <w:tab/>
        <w:tab/>
        <w:tab/>
        <w:tab/>
        <w:tab/>
        <w:tab/>
        <w:t xml:space="preserve">              místostarosta 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74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15.9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3"/>
        </w:tabs>
        <w:ind w:left="1423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143"/>
        </w:tabs>
        <w:ind w:left="2143" w:hanging="360"/>
      </w:pPr>
      <w:rPr/>
    </w:lvl>
    <w:lvl w:ilvl="2">
      <w:start w:val="1"/>
      <w:numFmt w:val="bullet"/>
      <w:lvlText w:val=""/>
      <w:lvlJc w:val="left"/>
      <w:pPr>
        <w:tabs>
          <w:tab w:val="num" w:pos="2863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3"/>
        </w:tabs>
        <w:ind w:left="35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3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3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3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3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3"/>
        </w:tabs>
        <w:ind w:left="718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Import4">
    <w:name w:val="Import 4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1:26:00Z</dcterms:created>
  <dc:creator>Obec Albrechtice</dc:creator>
  <dc:description/>
  <dc:language>en-US</dc:language>
  <cp:lastModifiedBy>Obec Albrechtice</cp:lastModifiedBy>
  <dcterms:modified xsi:type="dcterms:W3CDTF">2005-09-19T11:41:00Z</dcterms:modified>
  <cp:revision>2</cp:revision>
  <dc:subject/>
  <dc:title>01/74</dc:title>
</cp:coreProperties>
</file>